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>
          <w:trHeight w:val="1012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ённого учреждения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депутатской комиссии Совета Павловского сельского поселения Павловского района по финансам, бюджету, банкам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депутатской комиссии Совета Павловского сельского поселения Павловского района по финансам, бюджету, банкам, налогам и инвестицион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Гостр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57:00Z</dcterms:created>
  <dc:creator>1</dc:creator>
  <dc:description/>
  <cp:keywords/>
  <dc:language>en-US</dc:language>
  <cp:lastModifiedBy>1</cp:lastModifiedBy>
  <cp:lastPrinted>2012-11-19T14:20:00Z</cp:lastPrinted>
  <dcterms:modified xsi:type="dcterms:W3CDTF">2012-11-22T04:42:00Z</dcterms:modified>
  <cp:revision>33</cp:revision>
  <dc:subject/>
  <dc:title/>
</cp:coreProperties>
</file>